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4</w:t>
        <w:tab/>
        <w:t>2.</w:t>
        <w:tab/>
        <w:t>Form: Supporting declaration of attorney (CCP §1988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AND EX PARTE APPLICATION FOR ORDER TO SERVE CONCEALED WITNESS (CCP §1988)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e.g., attorney for plaintiff/attorney for defendant</w:t>
      </w:r>
      <w:r>
        <w:rPr>
          <w:bCs/>
        </w:rPr>
        <w:t>]_ _</w:t>
      </w:r>
      <w:r>
        <w:rPr/>
        <w:t xml:space="preserve"> in this action and submit this declaration supporting the ex parte applica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r an order under Code of Civil Procedure section 1988 to serv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 concealed wit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have personal knowledge of all facts stated in this declaration and, if called as a witness, could and would testify competently to them under o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following are material issues in this case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rial of this case is set fo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 is a material witness in this case in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has personal knowledge of the following facts relating to the above issues: </w:t>
      </w:r>
      <w:r>
        <w:rPr>
          <w:bCs/>
        </w:rPr>
        <w:t>_ _[</w:t>
      </w:r>
      <w:r>
        <w:rPr>
          <w:bCs/>
          <w:iCs/>
        </w:rPr>
        <w:t>Describe materiality of expected testimon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has caused a subpoena to be issued by the court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require this witness to appear at the trial of this case, but repeated efforts to serve the witness have been unsuccessful, as described more fully in the attached declaration of </w:t>
      </w:r>
      <w:r>
        <w:rPr>
          <w:bCs/>
        </w:rPr>
        <w:t>_ _[</w:t>
      </w:r>
      <w:r>
        <w:rPr>
          <w:bCs/>
          <w:iCs/>
        </w:rPr>
        <w:t>name of private process serv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I orally notified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 xml:space="preserve">, 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that this application for an order to have the sheriff serve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, a concealed witness, would be made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is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. At the time of giving notice to 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 I did not receive any response or indication whether an opposition to this ex parte application would be expec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2:00Z</dcterms:created>
  <dc:creator/>
  <dc:description/>
  <cp:keywords/>
  <dc:language>en-US</dc:language>
  <cp:lastModifiedBy>weavers</cp:lastModifiedBy>
  <cp:lastPrinted>2003-05-02T11:57:00Z</cp:lastPrinted>
  <dcterms:modified xsi:type="dcterms:W3CDTF">2010-03-25T19:52:00Z</dcterms:modified>
  <cp:revision>2</cp:revision>
  <dc:subject/>
  <dc:title>||§4</dc:title>
</cp:coreProperties>
</file>